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CHCPR502D Organise experiences to facilitate and enhance children’s developmen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984"/>
        <w:gridCol w:w="4961"/>
        <w:gridCol w:w="3861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L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emonstrate ways that you have supported childr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SSESSMENT C / N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UDENT EXAMPLES / EVIDENCE / DAT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PERVISOR COMMENTS/ DATE</w:t>
            </w:r>
          </w:p>
        </w:tc>
      </w:tr>
      <w:tr>
        <w:trPr>
          <w:trHeight w:val="234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stablish an environment that fosters children’s develop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g. Talk about the play spaces you set up - for what age group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  Provide creative and challenging opportunities to stimulate the children’s 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id you plan for the children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ould it challenge them and provide creative developmen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  Plan appropriate experiences for child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did you decide on these experiences and what ,made them suitabl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  Encourage the children to be involved in the experienc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Give examples of what you said and did to be involved and support the children while they played at experiences with yo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53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lacement sheet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3:06:00Z</dcterms:created>
  <dc:creator>hn</dc:creator>
  <dc:description/>
  <cp:keywords/>
  <dc:language>en-US</dc:language>
  <cp:lastModifiedBy>DEECD</cp:lastModifiedBy>
  <cp:lastPrinted>2010-10-21T09:05:00Z</cp:lastPrinted>
  <dcterms:modified xsi:type="dcterms:W3CDTF">2011-04-13T01:56:00Z</dcterms:modified>
  <cp:revision>4</cp:revision>
  <dc:subject/>
  <dc:title/>
</cp:coreProperties>
</file>